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461645</wp:posOffset>
                </wp:positionV>
                <wp:extent cx="80899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9.45pt;mso-wrap-distance-left:9.05pt;mso-wrap-distance-right:9.05pt;mso-wrap-distance-top:0pt;mso-wrap-distance-bottom:0pt;margin-top:-36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Supplementary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Define a Mineral. What are the differences between a mineral and an or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the various operations in mineral dr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various methods of sampling of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gyratory crushers and compare it with the working of a jaw crush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roll crusher? What is the angle of nip? Derive an expression for the angle of ni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ball mill? How are ball mills classified? Explain the principle of operation of hardinge cylindrioconical mill with the help of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sh? What are the various sizing scales? Which is the most satisfactory one? Explain in detail how average size is measu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factors that affect the settling of particles. Explain them ful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erminal velocity? Derive an expression for the terminal velocity of particles settling under stoke’s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in detail the theory of flowing film concentration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principle and operation of shaking tables with suitable fig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heavy media separation and describe any one of the industrial processes using heavy liqu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flotation? Explain the importance of surface tension and contact angle in the flota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a detail account of coal washing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inciple of electrostatic separation? Explain various electrostatic separatio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od and tube mill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Operating characteristics of scree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Indian ore dressing practic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Ji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23:00Z</dcterms:created>
  <dc:creator>DE</dc:creator>
  <dc:description/>
  <dc:language>en-US</dc:language>
  <cp:lastModifiedBy>DE</cp:lastModifiedBy>
  <dcterms:modified xsi:type="dcterms:W3CDTF">2003-04-14T11:26:00Z</dcterms:modified>
  <cp:revision>2</cp:revision>
  <dc:subject/>
  <dc:title>Code No</dc:title>
</cp:coreProperties>
</file>